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建设用地、临时建设用地规划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麒麟区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麒麟区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城乡规划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建设用地规划许可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临时建设用地规划许可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齐峰</cp:lastModifiedBy>
  <cp:lastPrinted>2022-06-18T06:53:00Z</cp:lastPrinted>
  <dcterms:modified xsi:type="dcterms:W3CDTF">2023-12-23T07:32:2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044161B124C4598FE5D4DF779BDF5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